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MESTRE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BLOQUE TEMÁTICO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predeterminado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OBSERVACIONES</w:t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SEPTIEMBRE</w:t>
            </w:r>
          </w:p>
          <w:p>
            <w:pPr>
              <w:pStyle w:val="Textopredeterminado"/>
              <w:jc w:val="center"/>
              <w:rPr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10 - 13  *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1.- El Medio Ambiente y la Humanidad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SEPTIEMBRE</w:t>
            </w:r>
          </w:p>
          <w:p>
            <w:pPr>
              <w:pStyle w:val="Textopredeterminado"/>
              <w:jc w:val="center"/>
              <w:rPr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16 - 2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1.- El Medio Ambiente y la Humanidad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SEPTIEMBRE</w:t>
            </w:r>
          </w:p>
          <w:p>
            <w:pPr>
              <w:pStyle w:val="Textopredeterminado"/>
              <w:jc w:val="center"/>
              <w:rPr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23 - 2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1.- El Medio Ambiente y la Humanidad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OCTUBRE</w:t>
            </w:r>
          </w:p>
          <w:p>
            <w:pPr>
              <w:pStyle w:val="Textopredeterminado"/>
              <w:jc w:val="center"/>
              <w:rPr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30 - 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3.- La Tierra y los Procesos Geologico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OCTUBRE</w:t>
            </w:r>
          </w:p>
          <w:p>
            <w:pPr>
              <w:pStyle w:val="Textopredeterminado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7 - 11 *</w:t>
            </w:r>
          </w:p>
          <w:p>
            <w:pPr>
              <w:pStyle w:val="Textopredeterminado"/>
              <w:jc w:val="center"/>
              <w:rPr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OCTUBRE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3.- La Tierra y los Procesos Geologico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OCTUBRE</w:t>
            </w:r>
          </w:p>
          <w:p>
            <w:pPr>
              <w:pStyle w:val="Textopredeterminado"/>
              <w:jc w:val="center"/>
              <w:rPr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14 - 1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3.- La Tierra y los Procesos Geologico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OCTUBRE</w:t>
            </w:r>
          </w:p>
          <w:p>
            <w:pPr>
              <w:pStyle w:val="Textopredeterminado"/>
              <w:jc w:val="center"/>
              <w:rPr>
                <w:lang w:val="es-ES"/>
              </w:rPr>
            </w:pPr>
            <w:r>
              <w:rPr>
                <w:sz w:val="32"/>
                <w:szCs w:val="32"/>
                <w:lang w:val="es-ES"/>
              </w:rPr>
              <w:t xml:space="preserve">21 - 25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 T.3.- La Tierra y los Procesos Geologico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OCTUBRE</w:t>
            </w:r>
          </w:p>
          <w:p>
            <w:pPr>
              <w:pStyle w:val="Textopredeterminado"/>
              <w:tabs>
                <w:tab w:val="clear" w:pos="708"/>
                <w:tab w:val="center" w:pos="1452" w:leader="none"/>
              </w:tabs>
              <w:rPr>
                <w:sz w:val="32"/>
                <w:szCs w:val="32"/>
                <w:lang w:val="es-ES"/>
              </w:rPr>
            </w:pP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ab/>
            </w:r>
            <w:r>
              <w:rPr>
                <w:sz w:val="32"/>
                <w:szCs w:val="32"/>
                <w:lang w:val="es-ES"/>
              </w:rPr>
              <w:t>28 - 31 *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3.- La Tierra y los Procesos Geologico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NOVIEMBRE</w:t>
            </w:r>
          </w:p>
          <w:p>
            <w:pPr>
              <w:pStyle w:val="Textopredeterminado"/>
              <w:jc w:val="center"/>
              <w:rPr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4 - 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3.- La Tierra y los Procesos Geologico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NOVIEMBRE</w:t>
            </w:r>
          </w:p>
          <w:p>
            <w:pPr>
              <w:pStyle w:val="Textopredeterminado"/>
              <w:jc w:val="center"/>
              <w:rPr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11 - 1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4.- Recursos y Riesgos de la Geosfer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en temas 1,2 y3</w:t>
            </w:r>
          </w:p>
          <w:p>
            <w:pPr>
              <w:pStyle w:val="Normal"/>
              <w:jc w:val="center"/>
              <w:rPr/>
            </w:pPr>
            <w:r>
              <w:rPr/>
              <w:t>Primera evaluación</w:t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NOVIEMBRE</w:t>
            </w:r>
          </w:p>
          <w:p>
            <w:pPr>
              <w:pStyle w:val="Textopredeterminado"/>
              <w:jc w:val="center"/>
              <w:rPr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18 - 2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4.- Recursos y Riesgos de la Geosfer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NOVIEMBRE</w:t>
            </w:r>
          </w:p>
          <w:p>
            <w:pPr>
              <w:pStyle w:val="Textopredeterminado"/>
              <w:jc w:val="center"/>
              <w:rPr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25 - 2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4.- Recursos y Riesgos de la Geosfer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DICIEMBRE</w:t>
            </w:r>
          </w:p>
          <w:p>
            <w:pPr>
              <w:pStyle w:val="Textopredeterminado"/>
              <w:jc w:val="center"/>
              <w:rPr/>
            </w:pPr>
            <w:r>
              <w:rPr>
                <w:sz w:val="32"/>
                <w:szCs w:val="32"/>
                <w:lang w:val="es-ES"/>
              </w:rPr>
              <w:t>2 - 5 *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4.- Recursos y Riesgos de la Geosfer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DICIEMBRE</w:t>
            </w:r>
          </w:p>
          <w:p>
            <w:pPr>
              <w:pStyle w:val="Textopredeterminado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9 - 1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4.- Recursos y Riesgos de la Geosfer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CIEMBR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6- 20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juste de Program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MESTRE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BLOQUE TEMÁTICO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predeterminado"/>
              <w:jc w:val="center"/>
              <w:rPr>
                <w:lang w:val="es-ES"/>
              </w:rPr>
            </w:pPr>
            <w:r>
              <w:rPr>
                <w:lang w:val="es-ES"/>
              </w:rPr>
              <w:t>OBSERVACIONES</w:t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ENERO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8 -  10 *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5.- El estrato edáfico. Impactos en el suelo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ENERO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13 - 1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5.- El estrato edáfico. Impactos en el suelo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en temas 4 y 5</w:t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ENERO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 xml:space="preserve">20 - 24 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T.6.- La atmósfera Terrestre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18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ENERO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27 - 30 *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T.6.- La atmósfera Terrestre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FEBRERO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3 - 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7.- Recursos, riesgos e impactos atmosférico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FEBRERO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10 - 14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7.- Recursos, riesgos e impactos atmosférico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en temas 6 y 7</w:t>
            </w:r>
          </w:p>
          <w:p>
            <w:pPr>
              <w:pStyle w:val="Normal"/>
              <w:jc w:val="center"/>
              <w:rPr/>
            </w:pPr>
            <w:r>
              <w:rPr/>
              <w:t>Segunda evaluación</w:t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FEBRERO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 xml:space="preserve">17 - 21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juste de programa. Repaso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FEBRERO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24 - 2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 8.- La Hidrosfera Terrestre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MARZO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3 - 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 8.- La Hidrosfera Terrestre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MARZO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 xml:space="preserve">10 - 14 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9.- Recursos, riesgos e impactos en la Hidrosfer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MARZO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17 - 2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9.- Recursos, riesgos e impactos en la Hidrosfer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MARZO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24 - 2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10.- Ecosistemas y su dinámic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ABRIL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31 - 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/>
              <w:t>T.10.- Ecosistemas y su dinámic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en temas 8 , 9 y 10</w:t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ABRIL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7 – 10 *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11.- Los Recursos de la Biosfer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MESTRE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BLOQUE TEMÁTICO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predeterminado"/>
              <w:jc w:val="center"/>
              <w:rPr>
                <w:lang w:val="es-ES"/>
              </w:rPr>
            </w:pPr>
            <w:r>
              <w:rPr>
                <w:lang w:val="es-ES"/>
              </w:rPr>
              <w:t>OBSERVACIONES</w:t>
            </w:r>
          </w:p>
        </w:tc>
      </w:tr>
      <w:tr>
        <w:trPr>
          <w:trHeight w:val="818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ABRIL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22 – 25 *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18 – 2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12.-  Los Impactos en la Biosfera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ABRIL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28 – 30 *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14.- Los residuo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MAYO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5 - 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15.- Gestión conservación y desarrollo sostenible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en temas 11,12,13, y 14</w:t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MAYO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12 – 16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9 - 13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2-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xamen final </w:t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MAYO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19 – 23</w:t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</w:r>
          </w:p>
          <w:p>
            <w:pPr>
              <w:pStyle w:val="Textopredeterminado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  <w:t>17 – 20 *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snapToGrid w:val="false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exac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snapToGrid w:val="false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s-ES"/>
              </w:rPr>
            </w:pPr>
            <w:r>
              <w:rPr>
                <w:sz w:val="32"/>
                <w:lang w:val="es-E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acion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uiendo las indicaciones de la  Coordinación de Selectividad de Ciencias de la Tierra y Medio Ambiente, el tema 13 “Interacción entre ecosistemas, paisaje y costas” lo suprimimos en parte, ya que las costas y los riesgos e impactos en zonas costeras se imparten en el tema de Geología. La parte correspondiente a la interpretación del paisaje se omi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Tema 14 “Los residuos” será trabajado por los alumnos individualmente tras la visita a la Central de Pinto (Madrid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Tema 15 se explica en gran medida en el Tema 1 y se desarrolla a lo largo del resto de los tema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20" w:top="1021" w:footer="0" w:bottom="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  <w:szCs w:val="32"/>
      </w:rPr>
      <w:t>ÁREA:                                                                  CURSO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autoSpaceDE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21:00Z</dcterms:created>
  <dc:creator>departamento de ciencias naturales</dc:creator>
  <dc:description/>
  <dc:language>en-US</dc:language>
  <cp:lastModifiedBy>inma</cp:lastModifiedBy>
  <cp:lastPrinted>2004-09-09T11:47:00Z</cp:lastPrinted>
  <dcterms:modified xsi:type="dcterms:W3CDTF">2013-09-16T11:21:00Z</dcterms:modified>
  <cp:revision>2</cp:revision>
  <dc:subject/>
  <dc:title>BLOQUE TEMÁTICO</dc:title>
</cp:coreProperties>
</file>